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yland, My Maryland!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19th Century American Carol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MERICAN CAROLS TRADITIONAL GS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ree traditional 19th Century American Carol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reviously uploaded in two collections of popular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Songs.  These songs are Adeste Fideles, Jingle Bells, and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Tree.  This version of Jingle Bells is the origin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 differs from that that has come to be used today.  Merr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rry Rober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